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УК «Нивский ДЦ» Нивского сельского поселения Павлоградского                          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культуры «Нивский Досуговый Центр» Нивского сельского поселения Павлоград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звание: МКУК «Нивский ДЦ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Юр.адрес: 64676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Омская обл. Павлоградский район, д. Явлено-Покровк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л. Мира, д. 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акт.адрес:  64676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Омская обл. Павлоградский район, д. Явлено-Покровк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л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, д.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55290048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5529010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 40204810800002890483       БИК 0452090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ОМ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107550900017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5264640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К по Омской области (Администрация Нивского сельского поселения (МКУК «Нивский ДЦ»)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иц. сч. 602.02.001.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/ факс 8(38172) 3-13-90; 3-12-88 (бухгалтер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ВЭД- 90.04.3</w:t>
      </w:r>
    </w:p>
    <w:p>
      <w:pPr>
        <w:pStyle w:val="Normal"/>
        <w:rPr/>
      </w:pPr>
      <w:hyperlink r:id="rId2">
        <w:bookmarkStart w:id="0" w:name="_GoBack"/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ivad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</w:t>
        </w:r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К «Нивский ДЦ» - Ибраева Гульсара Зайкен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– Агафонова Ни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vadc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12:00Z</dcterms:created>
  <dc:creator>Пользователь</dc:creator>
  <dc:description/>
  <dc:language>en-US</dc:language>
  <cp:lastModifiedBy>NivSelSov</cp:lastModifiedBy>
  <dcterms:modified xsi:type="dcterms:W3CDTF">2018-02-21T08:12:00Z</dcterms:modified>
  <cp:revision>2</cp:revision>
  <dc:subject/>
  <dc:title/>
</cp:coreProperties>
</file>