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                                                                                  Утверждено: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ивского                                                                                Директор  МКУК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«Нивский ДЦ»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С.П. Басов                                                            ………….Г.З.Ибраева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spacing w:lineRule="auto" w:line="240"/>
        <w:jc w:val="center"/>
        <w:outlineLvl w:val="0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spacing w:lineRule="auto" w:line="240"/>
        <w:jc w:val="center"/>
        <w:outlineLvl w:val="0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spacing w:lineRule="auto" w:line="240"/>
        <w:jc w:val="center"/>
        <w:outlineLvl w:val="0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spacing w:lineRule="auto" w:line="240"/>
        <w:jc w:val="center"/>
        <w:outlineLvl w:val="0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spacing w:lineRule="auto" w:line="240"/>
        <w:jc w:val="center"/>
        <w:outlineLvl w:val="0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spacing w:lineRule="auto" w:line="240"/>
        <w:jc w:val="center"/>
        <w:outlineLvl w:val="0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spacing w:lineRule="auto" w:line="240"/>
        <w:jc w:val="center"/>
        <w:outlineLvl w:val="0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  <w:t>Перспективный план рабо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spacing w:lineRule="auto" w:line="240"/>
        <w:jc w:val="center"/>
        <w:outlineLvl w:val="0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  <w:t>Муниципального  казенного  учреждения куль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spacing w:lineRule="auto" w:line="240"/>
        <w:jc w:val="center"/>
        <w:outlineLvl w:val="0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  <w:t>«Нивского культурно - досугового центра» Нивского сельского поселения 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jc w:val="center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  <w:t>на 2019 год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 w:themeFill="background1"/>
        <w:spacing w:beforeAutospacing="1" w:afterAutospacing="1"/>
        <w:rPr>
          <w:rFonts w:ascii="Cambria" w:hAnsi="Cambria" w:cs="Times New Roman" w:asciiTheme="majorHAnsi" w:hAnsiTheme="majorHAnsi"/>
          <w:color w:val="000000"/>
          <w:sz w:val="28"/>
          <w:szCs w:val="28"/>
        </w:rPr>
      </w:pPr>
      <w:r>
        <w:rPr>
          <w:rFonts w:cs="Times New Roman" w:ascii="Cambria" w:hAnsi="Cambria" w:asciiTheme="majorHAnsi" w:hAnsiTheme="majorHAnsi"/>
          <w:b/>
          <w:bCs/>
          <w:i/>
          <w:color w:val="000000"/>
          <w:sz w:val="28"/>
          <w:szCs w:val="28"/>
        </w:rPr>
        <w:t>Цель</w:t>
      </w:r>
      <w:r>
        <w:rPr>
          <w:rFonts w:cs="Times New Roman" w:ascii="Cambria" w:hAnsi="Cambria" w:asciiTheme="majorHAnsi" w:hAnsiTheme="majorHAnsi"/>
          <w:bCs/>
          <w:color w:val="000000"/>
          <w:sz w:val="28"/>
          <w:szCs w:val="28"/>
        </w:rPr>
        <w:t xml:space="preserve"> – удовлетворение духовных потребностей и культурных запросов населения Нивского сельского поселения, </w:t>
      </w:r>
      <w:r>
        <w:rPr>
          <w:rFonts w:cs="Times New Roman" w:ascii="Cambria" w:hAnsi="Cambria" w:asciiTheme="majorHAnsi" w:hAnsiTheme="majorHAnsi"/>
          <w:sz w:val="28"/>
          <w:szCs w:val="28"/>
        </w:rPr>
        <w:t>создание условий для организации досуга и отдыха жителей села и предоставление населению разнообразных услуг социально-культурного и развлекательного характера</w:t>
      </w:r>
      <w:r>
        <w:rPr>
          <w:rFonts w:cs="Times New Roman" w:ascii="Cambria" w:hAnsi="Cambria" w:asciiTheme="majorHAnsi" w:hAnsiTheme="majorHAnsi"/>
          <w:bCs/>
          <w:color w:val="000000"/>
          <w:sz w:val="28"/>
          <w:szCs w:val="28"/>
        </w:rPr>
        <w:t>, приобщение молодежи к участию в мероприятиях, создание условий для развития творческой инициативы и организации отдыха людей, проживающих на территории Нивского сельского поселения.</w:t>
      </w:r>
    </w:p>
    <w:p>
      <w:pPr>
        <w:pStyle w:val="Normal"/>
        <w:shd w:val="clear" w:color="auto" w:fill="FFFFFF" w:themeFill="background1"/>
        <w:spacing w:lineRule="auto" w:line="240" w:beforeAutospacing="1" w:afterAutospacing="1"/>
        <w:ind w:firstLine="300"/>
        <w:rPr>
          <w:rFonts w:ascii="Cambria" w:hAnsi="Cambria" w:cs="Times New Roman" w:asciiTheme="majorHAnsi" w:hAnsiTheme="majorHAnsi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Cambria" w:hAnsi="Cambria" w:asciiTheme="majorHAnsi" w:hAnsiTheme="majorHAnsi"/>
          <w:b/>
          <w:bCs/>
          <w:i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val="clear" w:color="auto" w:fill="FFFFFF" w:themeFill="background1"/>
        <w:spacing w:beforeAutospacing="1" w:after="0"/>
        <w:contextualSpacing/>
        <w:rPr>
          <w:rFonts w:ascii="Cambria" w:hAnsi="Cambria" w:cs="Times New Roman" w:asciiTheme="majorHAnsi" w:hAnsiTheme="majorHAnsi"/>
          <w:color w:val="000000"/>
          <w:sz w:val="28"/>
          <w:szCs w:val="28"/>
        </w:rPr>
      </w:pPr>
      <w:r>
        <w:rPr>
          <w:rFonts w:cs="Times New Roman" w:ascii="Cambria" w:hAnsi="Cambria" w:asciiTheme="majorHAnsi" w:hAnsiTheme="majorHAnsi"/>
          <w:bCs/>
          <w:color w:val="000000"/>
          <w:sz w:val="28"/>
          <w:szCs w:val="28"/>
        </w:rPr>
        <w:t>развитие современных форм организации культурного досуга с учетом потребностей различных социально-возрастных групп населения;</w:t>
      </w:r>
    </w:p>
    <w:p>
      <w:pPr>
        <w:pStyle w:val="Normal"/>
        <w:numPr>
          <w:ilvl w:val="0"/>
          <w:numId w:val="1"/>
        </w:numPr>
        <w:shd w:val="clear" w:color="auto" w:fill="FFFFFF" w:themeFill="background1"/>
        <w:spacing w:before="0" w:after="0"/>
        <w:contextualSpacing/>
        <w:rPr>
          <w:rFonts w:ascii="Cambria" w:hAnsi="Cambria" w:cs="Times New Roman" w:asciiTheme="majorHAnsi" w:hAnsiTheme="majorHAnsi"/>
          <w:color w:val="000000"/>
          <w:sz w:val="28"/>
          <w:szCs w:val="28"/>
        </w:rPr>
      </w:pPr>
      <w:r>
        <w:rPr>
          <w:rFonts w:cs="Times New Roman" w:ascii="Cambria" w:hAnsi="Cambria" w:asciiTheme="majorHAnsi" w:hAnsiTheme="majorHAnsi"/>
          <w:bCs/>
          <w:color w:val="000000"/>
          <w:sz w:val="28"/>
          <w:szCs w:val="28"/>
        </w:rPr>
        <w:t>повышение культурного, образовательного и интеллектуального потенциала населения</w:t>
      </w:r>
    </w:p>
    <w:p>
      <w:pPr>
        <w:pStyle w:val="Normal"/>
        <w:numPr>
          <w:ilvl w:val="0"/>
          <w:numId w:val="1"/>
        </w:numPr>
        <w:shd w:val="clear" w:color="auto" w:fill="FFFFFF" w:themeFill="background1"/>
        <w:spacing w:before="0" w:after="0"/>
        <w:contextualSpacing/>
        <w:rPr>
          <w:rFonts w:ascii="Cambria" w:hAnsi="Cambria" w:cs="Times New Roman" w:asciiTheme="majorHAnsi" w:hAnsiTheme="majorHAnsi"/>
          <w:color w:val="000000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сохранение и развитие народной традиционной культуры</w:t>
      </w:r>
    </w:p>
    <w:p>
      <w:pPr>
        <w:pStyle w:val="Normal"/>
        <w:numPr>
          <w:ilvl w:val="0"/>
          <w:numId w:val="1"/>
        </w:numPr>
        <w:shd w:val="clear" w:color="auto" w:fill="FFFFFF" w:themeFill="background1"/>
        <w:spacing w:before="0" w:after="0"/>
        <w:contextualSpacing/>
        <w:rPr>
          <w:rFonts w:ascii="Cambria" w:hAnsi="Cambria" w:cs="Times New Roman" w:asciiTheme="majorHAnsi" w:hAnsiTheme="majorHAnsi"/>
          <w:color w:val="000000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организация работы коллективов и кружков художественного творчества, объединений и клубов по культурно-познавательным, природно-экологическим и иным интересам, других клубных формирований</w:t>
      </w:r>
    </w:p>
    <w:p>
      <w:pPr>
        <w:pStyle w:val="Normal"/>
        <w:numPr>
          <w:ilvl w:val="0"/>
          <w:numId w:val="1"/>
        </w:numPr>
        <w:shd w:val="clear" w:color="auto" w:fill="FFFFFF" w:themeFill="background1"/>
        <w:spacing w:before="0" w:afterAutospacing="1"/>
        <w:contextualSpacing/>
        <w:rPr>
          <w:rFonts w:ascii="Cambria" w:hAnsi="Cambria" w:cs="Times New Roman" w:asciiTheme="majorHAnsi" w:hAnsiTheme="majorHAnsi"/>
          <w:color w:val="000000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создание условий для духовно-нравственного и патриотического воспитания молодежи</w:t>
      </w:r>
    </w:p>
    <w:p>
      <w:pPr>
        <w:pStyle w:val="Normal"/>
        <w:shd w:val="clear" w:color="auto" w:fill="FFFFFF" w:themeFill="background1"/>
        <w:spacing w:lineRule="auto" w:line="240" w:beforeAutospacing="1" w:afterAutospacing="1"/>
        <w:ind w:firstLine="300"/>
        <w:rPr>
          <w:rFonts w:ascii="Cambria" w:hAnsi="Cambria" w:cs="Times New Roman" w:asciiTheme="majorHAnsi" w:hAnsiTheme="majorHAnsi"/>
          <w:color w:val="000000"/>
          <w:sz w:val="28"/>
          <w:szCs w:val="28"/>
        </w:rPr>
      </w:pPr>
      <w:r>
        <w:rPr>
          <w:rFonts w:cs="Times New Roman" w:ascii="Cambria" w:hAnsi="Cambria"/>
          <w:color w:val="000000"/>
          <w:sz w:val="28"/>
          <w:szCs w:val="28"/>
        </w:rPr>
      </w:r>
    </w:p>
    <w:p>
      <w:pPr>
        <w:pStyle w:val="Normal"/>
        <w:shd w:val="clear" w:color="auto" w:fill="FFFFFF" w:themeFill="background1"/>
        <w:spacing w:lineRule="auto" w:line="240" w:beforeAutospacing="1" w:afterAutospacing="1"/>
        <w:ind w:firstLine="300"/>
        <w:rPr>
          <w:rFonts w:ascii="Cambria" w:hAnsi="Cambria" w:cs="Times New Roman" w:asciiTheme="majorHAnsi" w:hAnsiTheme="majorHAnsi"/>
          <w:color w:val="000000"/>
          <w:sz w:val="28"/>
          <w:szCs w:val="28"/>
        </w:rPr>
      </w:pPr>
      <w:r>
        <w:rPr>
          <w:rFonts w:cs="Times New Roman" w:ascii="Cambria" w:hAnsi="Cambria" w:asciiTheme="majorHAnsi" w:hAnsiTheme="majorHAnsi"/>
          <w:bCs/>
          <w:color w:val="000000"/>
          <w:sz w:val="28"/>
          <w:szCs w:val="28"/>
        </w:rPr>
        <w:t>Для достижения установленных целей осуществляет следующие виды деятельности:</w:t>
      </w:r>
    </w:p>
    <w:p>
      <w:pPr>
        <w:pStyle w:val="Normal"/>
        <w:shd w:val="clear" w:color="auto" w:fill="FFFFFF" w:themeFill="background1"/>
        <w:spacing w:beforeAutospacing="1" w:afterAutospacing="1"/>
        <w:ind w:firstLine="300"/>
        <w:rPr>
          <w:rFonts w:ascii="Cambria" w:hAnsi="Cambria" w:cs="Times New Roman" w:asciiTheme="majorHAnsi" w:hAnsiTheme="majorHAnsi"/>
          <w:bCs/>
          <w:color w:val="000000"/>
          <w:sz w:val="28"/>
          <w:szCs w:val="28"/>
        </w:rPr>
      </w:pPr>
      <w:r>
        <w:rPr>
          <w:rFonts w:cs="Times New Roman" w:ascii="Cambria" w:hAnsi="Cambria" w:asciiTheme="majorHAnsi" w:hAnsiTheme="majorHAnsi"/>
          <w:bCs/>
          <w:color w:val="000000"/>
          <w:sz w:val="28"/>
          <w:szCs w:val="28"/>
        </w:rPr>
        <w:t>- создание и организация работы любительских творческих коллективов, кружков, любительских объединений, клубов по интересам различной направленности и других клубных формирований; - проведение различных по форме и тематике культурно - массовых мероприятий, праздников, смотров, конкурсов, концертов, выставок, вечеров, спектаклей, игровых развивающих программ и других   форм.</w:t>
      </w:r>
    </w:p>
    <w:p>
      <w:pPr>
        <w:pStyle w:val="Normal"/>
        <w:spacing w:lineRule="auto" w:line="240"/>
        <w:rPr>
          <w:rFonts w:ascii="Cambria" w:hAnsi="Cambria" w:cs="Times New Roman" w:asciiTheme="majorHAnsi" w:hAnsiTheme="majorHAnsi"/>
          <w:b/>
          <w:b/>
          <w:sz w:val="28"/>
          <w:szCs w:val="28"/>
        </w:rPr>
      </w:pPr>
      <w:r>
        <w:rPr>
          <w:rFonts w:cs="Times New Roman" w:ascii="Cambria" w:hAnsi="Cambria" w:asciiTheme="majorHAnsi" w:hAnsiTheme="majorHAnsi"/>
          <w:b/>
          <w:sz w:val="28"/>
          <w:szCs w:val="28"/>
        </w:rPr>
        <w:t>Развитие жанров художественной само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укрепление материальной базы коллективов</w:t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принимать участие в районных конкурсах и фестивал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Cambria" w:hAnsi="Cambria" w:asciiTheme="majorHAnsi" w:hAnsiTheme="majorHAnsi"/>
          <w:sz w:val="28"/>
          <w:szCs w:val="28"/>
        </w:rPr>
        <w:t>продолжить работу кружков художественной самодеятельности и создание новых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Cambria" w:hAnsi="Cambria" w:cs="Times New Roman" w:asciiTheme="majorHAnsi" w:hAnsiTheme="majorHAnsi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Сохранение и развитие народной культуры</w:t>
      </w:r>
    </w:p>
    <w:tbl>
      <w:tblPr>
        <w:tblStyle w:val="a3"/>
        <w:tblW w:w="1088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2524"/>
        <w:gridCol w:w="2692"/>
        <w:gridCol w:w="2410"/>
        <w:gridCol w:w="2694"/>
      </w:tblGrid>
      <w:tr>
        <w:trPr>
          <w:trHeight w:val="276" w:hRule="atLeast"/>
        </w:trPr>
        <w:tc>
          <w:tcPr>
            <w:tcW w:w="56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252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аз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роприятия</w:t>
            </w:r>
          </w:p>
        </w:tc>
        <w:tc>
          <w:tcPr>
            <w:tcW w:w="26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орма проведения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роки проведения</w:t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сто проведения</w:t>
            </w:r>
          </w:p>
        </w:tc>
      </w:tr>
      <w:tr>
        <w:trPr>
          <w:trHeight w:val="276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5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Зажги свечу на рождество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Рождественские посиделк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январ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 - Покровка</w:t>
            </w:r>
          </w:p>
        </w:tc>
      </w:tr>
      <w:tr>
        <w:trPr>
          <w:trHeight w:val="1038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Рождественское веселье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гра - гада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январ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Широкой масленицы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гровая программ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мар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Пасха Христова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Пасхальное гуляни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апрел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Праздник Блаженной Матроны Московской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есе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май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Берёза-символ Росси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Обрядовый праздник русской березк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июн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.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Ой, да на Купала девушки гадали…»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гровая программ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История любви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Вечер отдых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июл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 Яблочный спас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урок православной культур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авгус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Хочу всё знать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гровая программ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сентябр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История Рус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Познавательная программ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декабр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есёлое Рождество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ждественская встреч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«Как на масленой неделе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льклорный праздни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Strong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Наурыз восточный праздник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Пасхальные кулич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гровая программ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ПОБЕДА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Митинг. Концертная программ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7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Как в берёзовом лесу…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гровая обрядовая программ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8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История любви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Вечер отдых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9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Что посеешь, то и пожнёшь…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гровая программ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В ночь на покров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посиделк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1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Зимняя сказка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атрализованное представлени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2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В ночь на Рождество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3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Strong"/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Это всё моё, родное…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есе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4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7"/>
                <w:szCs w:val="27"/>
                <w:lang w:val="ru-RU" w:eastAsia="en-US" w:bidi="ar-SA"/>
              </w:rPr>
              <w:t>«Эх, сладка масленица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гровая программа для дет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5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Пасхальные кулич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гровая программ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6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8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Быстрее, выше, сильнее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Конкурсная программ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7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Новогодние чудеса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Театральное представление. Развлекательная программ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8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Рождественское веселье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Игра - гада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9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«Силушка богатырская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0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Как на Масленой недели  из печи блины летел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балаганчик литературны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1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«Наурыз-восточный праздник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2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Пасха Христова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 традици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601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3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Яблочный спас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4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Спасибо Вам мамы, за то, что Вы есть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Концертная программ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ноябр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5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«История Рус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Познавательная программ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6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«Веселый хоровод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карнав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декабр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та с детьми</w:t>
      </w:r>
    </w:p>
    <w:tbl>
      <w:tblPr>
        <w:tblStyle w:val="a3"/>
        <w:tblW w:w="1114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2"/>
        <w:gridCol w:w="3604"/>
        <w:gridCol w:w="2692"/>
        <w:gridCol w:w="1931"/>
        <w:gridCol w:w="2153"/>
      </w:tblGrid>
      <w:tr>
        <w:trPr>
          <w:trHeight w:val="342" w:hRule="atLeast"/>
        </w:trPr>
        <w:tc>
          <w:tcPr>
            <w:tcW w:w="76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360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аз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роприятия</w:t>
            </w:r>
          </w:p>
        </w:tc>
        <w:tc>
          <w:tcPr>
            <w:tcW w:w="26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орма проведения</w:t>
            </w:r>
          </w:p>
        </w:tc>
        <w:tc>
          <w:tcPr>
            <w:tcW w:w="193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роки проведения</w:t>
            </w:r>
          </w:p>
        </w:tc>
        <w:tc>
          <w:tcPr>
            <w:tcW w:w="21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сто проведения</w:t>
            </w:r>
          </w:p>
        </w:tc>
      </w:tr>
      <w:tr>
        <w:trPr>
          <w:trHeight w:val="276" w:hRule="atLeast"/>
        </w:trPr>
        <w:tc>
          <w:tcPr>
            <w:tcW w:w="76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6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3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37" w:before="33" w:after="0"/>
              <w:ind w:right="3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Новогоднее приключение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Театр. представление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u-RU" w:eastAsia="en-US" w:bidi="ar-SA"/>
              </w:rPr>
              <w:t>н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р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0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40" w:before="64" w:after="0"/>
              <w:ind w:right="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 Сказочный лес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Театр. представление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u-RU" w:eastAsia="en-US" w:bidi="ar-SA"/>
              </w:rPr>
              <w:t>н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р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0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Рождественская ночь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Три богатыря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40" w:before="64" w:after="0"/>
              <w:ind w:right="24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Святк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0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37" w:before="11" w:after="0"/>
              <w:ind w:right="2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Новогодний серпантин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Театр. представление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0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37" w:before="11" w:after="0"/>
              <w:ind w:right="30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Выражайтесь, пожалуйста, культурно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4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40" w:before="62" w:after="0"/>
              <w:ind w:right="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Кто первый?»</w:t>
            </w:r>
          </w:p>
          <w:p>
            <w:pPr>
              <w:pStyle w:val="Normal"/>
              <w:widowControl w:val="false"/>
              <w:spacing w:lineRule="auto" w:line="240" w:before="62" w:after="0"/>
              <w:ind w:left="122" w:right="90" w:firstLine="2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Спортивно-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4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</w:t>
            </w: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Я не курю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Беседа о вреде курения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Творите добро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Дискуссия о доброте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40" w:before="64" w:after="0"/>
              <w:ind w:right="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Я живу в России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8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37" w:before="11" w:after="0"/>
              <w:ind w:right="2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Самый, самый сильный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8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37" w:before="11" w:after="0"/>
              <w:ind w:right="25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Берегите своих питомцев!»</w:t>
            </w:r>
          </w:p>
          <w:p>
            <w:pPr>
              <w:pStyle w:val="Normal"/>
              <w:widowControl w:val="false"/>
              <w:spacing w:lineRule="auto" w:line="237" w:before="11" w:after="0"/>
              <w:ind w:left="308" w:right="25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Просмотр научного филь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475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37" w:before="11" w:after="0"/>
              <w:ind w:left="109" w:right="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Все на блины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475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320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37" w:before="14" w:after="0"/>
              <w:ind w:right="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Мы одна семья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410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71" w:before="52" w:after="0"/>
              <w:ind w:right="7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По уголкам родного края»</w:t>
            </w:r>
          </w:p>
          <w:p>
            <w:pPr>
              <w:pStyle w:val="Normal"/>
              <w:widowControl w:val="false"/>
              <w:spacing w:lineRule="auto" w:line="271" w:before="52" w:after="0"/>
              <w:ind w:left="127" w:right="7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Беседа о природе родного края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7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40" w:before="62" w:after="0"/>
              <w:ind w:right="5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Мой маленький театр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Театральное представление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8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40" w:before="62" w:after="0"/>
              <w:ind w:right="5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Жаворонки, прилетите к нам»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льклорный праздник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exact" w:line="220" w:before="0" w:after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9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40" w:before="62" w:after="0"/>
              <w:ind w:right="5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Жизнь к кольце блокады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exact" w:line="220" w:before="0" w:after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40" w:before="62" w:after="0"/>
              <w:ind w:right="5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аши деды – Русские Победы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ий вечер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exact" w:line="220" w:before="0" w:after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  <w:p>
            <w:pPr>
              <w:pStyle w:val="Normal"/>
              <w:widowControl w:val="false"/>
              <w:spacing w:lineRule="exact" w:line="220" w:before="0" w:after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 - 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40" w:before="62" w:after="0"/>
              <w:ind w:right="5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и что не забыто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exact" w:line="220" w:before="0" w:after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 - 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59"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 прекрасной стране детств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exact" w:line="220" w:before="0" w:after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3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37" w:before="11" w:after="0"/>
              <w:ind w:left="583" w:right="5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А вы знали, что…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кторин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июл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412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4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37" w:before="11" w:after="0"/>
              <w:ind w:left="583" w:right="521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се цвета радуг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знав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Угадай-ка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нтеллектуальная игр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6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37" w:before="11" w:after="0"/>
              <w:ind w:right="521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Тайна индейцев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знав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7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37" w:before="11" w:after="0"/>
              <w:ind w:right="521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месте весело шагать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8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40" w:before="64" w:after="0"/>
              <w:ind w:right="5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авайте жить дружно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u-RU" w:eastAsia="en-US" w:bidi="ar-SA"/>
              </w:rPr>
              <w:t>зн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u-RU" w:eastAsia="en-US" w:bidi="ar-SA"/>
              </w:rPr>
              <w:t>н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я прогр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u-RU" w:eastAsia="en-US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4"/>
                <w:szCs w:val="24"/>
                <w:lang w:val="ru-RU" w:eastAsia="en-US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u-RU" w:eastAsia="en-US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4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9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lineRule="auto" w:line="237" w:before="11" w:after="0"/>
              <w:ind w:right="28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u-RU" w:eastAsia="en-US" w:bidi="ar-SA"/>
              </w:rPr>
              <w:t>Т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ррори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u-RU" w:eastAsia="en-US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szCs w:val="24"/>
                <w:lang w:val="ru-RU" w:eastAsia="en-US" w:bidi="ar-SA"/>
              </w:rPr>
              <w:t>м» - что это?</w:t>
            </w:r>
          </w:p>
          <w:p>
            <w:pPr>
              <w:pStyle w:val="Normal"/>
              <w:widowControl w:val="false"/>
              <w:spacing w:lineRule="auto" w:line="237" w:before="11" w:after="0"/>
              <w:ind w:left="337" w:right="28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да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 формирован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u-RU" w:eastAsia="en-US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ю о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т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шен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u-RU" w:eastAsia="en-US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 детей к по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u-RU" w:eastAsia="en-US" w:bidi="ar-SA"/>
              </w:rPr>
              <w:t>н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тию террор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4"/>
                <w:szCs w:val="24"/>
                <w:lang w:val="ru-RU" w:eastAsia="en-US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u-RU" w:eastAsia="en-US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4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0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о экологической тропе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ход в лес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сё, что нас окружает…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01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ашина времени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знав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01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3</w:t>
            </w: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«В паутине смерт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Антинаркотическая бесед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01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4</w:t>
            </w: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Мои друзья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Развлек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01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сех, зовет веселый хоровод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en-US" w:bidi="ar-SA"/>
              </w:rPr>
              <w:t>Детский утренник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6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вет рождественской звезды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Рождественская встреч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7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 Сказочный лес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8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«Рождественские колядки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ждественская встреч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9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Три богатыря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0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ыражайтесь, пожалуйста, культурно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амый, самый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Я живу в России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3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Игла – на краю пропаст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руглый стол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4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Творите добро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искуссия о доброте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Берегите своих питомцев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6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се на блины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23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7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аурыз – восточный праздник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азднич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23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8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о уголкам родного края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 о природе родного края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23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9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игарета – убийца твоего здоровья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 протест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0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еселые игры для тебя и друзей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кторин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1 апреля- всемирный день смеха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ниги – мои друзья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3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Большие герои – большой войны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4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Если хочешь быть здоров…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роприятие о пользе прививок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се цвета радуг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 по станциям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6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 гостях у сказк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кторин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7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Угадай-ка!»</w:t>
            </w:r>
          </w:p>
        </w:tc>
        <w:tc>
          <w:tcPr>
            <w:tcW w:w="2692" w:type="dxa"/>
            <w:tcBorders/>
          </w:tcPr>
          <w:p>
            <w:pPr>
              <w:pStyle w:val="NormalWeb"/>
              <w:widowControl/>
              <w:spacing w:before="0" w:after="0"/>
              <w:jc w:val="center"/>
              <w:rPr>
                <w:kern w:val="0"/>
                <w:lang w:val="ru-RU" w:eastAsia="en-US" w:bidi="ar-SA"/>
              </w:rPr>
            </w:pPr>
            <w:r>
              <w:rPr>
                <w:kern w:val="0"/>
                <w:lang w:val="ru-RU" w:eastAsia="en-US" w:bidi="ar-SA"/>
              </w:rPr>
              <w:t>Интеллектуальная игр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8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ойна, которую мы не забудем ни когда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памяти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9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«Наше детство- золотое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19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0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Под счастливой крышей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Огонь – враг лесу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предостережение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авайте жить дружно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 на сплоченность и доверие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3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Три символа родной державы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ий вечер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4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перёд спасатели!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Урожай собирай!!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знав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6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то самый ловкий?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7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Я сильней вредных привычек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грамма о ЗОЖ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8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е загрязняйте окружающую среду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9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од символом славным могучей державы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Тематический час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0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перёд за знаниями!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Здесь боль живет и ныне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ео- урок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ркотики: путешествие в темную страну</w:t>
            </w: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kern w:val="0"/>
                <w:sz w:val="24"/>
                <w:szCs w:val="24"/>
                <w:lang w:val="ru-RU" w:eastAsia="en-US" w:bidi="ar-SA"/>
              </w:rPr>
              <w:t>Шок – урок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328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3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Теперь я первоклашка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к первого звонк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4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ы, за чаем не скучаем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За что спасибо маме говорят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ый концерт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6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аркотики: дорога в никуда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кция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7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 царстве снежной королевы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8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вет рождественской звезды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807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9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вятк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0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овогодний серпантин!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рирода – матушка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Афганистан незаживающая ран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рок мужест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3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Я не курю!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 о вреде</w:t>
            </w:r>
          </w:p>
          <w:p>
            <w:pPr>
              <w:pStyle w:val="Normal"/>
              <w:widowControl/>
              <w:tabs>
                <w:tab w:val="clear" w:pos="708"/>
                <w:tab w:val="left" w:pos="1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ен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4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Я живу в России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ень защитника отечества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6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Юный мыслитель по математик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7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Ах какая женщина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церт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8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асленица идёт, вкусных блинов несёт» -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9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Берегите своих питомцев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смотр научного филь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0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ы одна семья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>«Нам не дано забыть подвиг земляков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>Час истории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к 60 летию целины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Что такое прививка?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роприятие о пользе прививок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3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12 апреля – день космонавтик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знавательная программ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4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сё кувырком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Герои наших дней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рок мужеств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6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ы замолкаем, глядя в небеса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7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«Солнечный круг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8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рыг- скок – Здравствуй лето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9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Лето звонкое будь со мной»</w:t>
            </w:r>
          </w:p>
        </w:tc>
        <w:tc>
          <w:tcPr>
            <w:tcW w:w="2692" w:type="dxa"/>
            <w:tcBorders/>
          </w:tcPr>
          <w:p>
            <w:pPr>
              <w:pStyle w:val="NormalWeb"/>
              <w:widowControl/>
              <w:spacing w:before="0" w:after="280"/>
              <w:jc w:val="center"/>
              <w:rPr>
                <w:iCs/>
              </w:rPr>
            </w:pPr>
            <w:r>
              <w:rPr>
                <w:iCs/>
                <w:kern w:val="0"/>
                <w:lang w:val="ru-RU" w:eastAsia="en-US" w:bidi="ar-SA"/>
              </w:rPr>
              <w:t>Игровая программ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0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ойна, которую мы помним всегда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памяти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Тайна индейцев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Любви прекрасные порывы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3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Непотушенный костёр – убивает лес 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предостережение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4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риключения незнайк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Чудеса природы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знавательная программа, экскурсия по лесу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6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ень рождения Доманевка Куз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7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од символом славным могучей державы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ий час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8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то самый ловкий?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9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Я сильней вредных привычек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грамма ЗОЖ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0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е загрязняйте окружающую среду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 о негативном влиянии на окружающую среду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Ура!!! В школу пора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Здесь боль живет и ныне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ео  - урок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3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охраним природу вместе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kern w:val="0"/>
                <w:sz w:val="24"/>
                <w:szCs w:val="24"/>
                <w:lang w:val="ru-RU" w:eastAsia="en-US" w:bidi="ar-SA"/>
              </w:rPr>
              <w:t>Просмотр видео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4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«Паутине смерт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кция о вреде наркотиков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тарость, меня дома не застанет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6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 – Родина моя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ий  вечер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7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Женщины нету дороже на свет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8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ркотики: путь в бездну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кция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9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овогодний хоровод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тренник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0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«Рождественские колядк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Три богатыря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Рождественское чудо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3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Творите добро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4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Юный защитник Родины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Афганистан … дни ушедшие в вечность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ий вечер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6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се на блины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7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ля тебя любимой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8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Ура, Наурыз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9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Берегите своих питомцев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смотр научного филь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0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Освоение целины — одна из страниц истории Родины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кскурс в историю к 60 - летию целины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меются все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 гостях у Айболита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роприятие 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льзе прививок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3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округ света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4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оклон и память поколений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итинг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«Детство- это я и ты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6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Остановись и подумай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 вопросов и ответов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37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7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о экологической тропе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8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е забыть нам военные годы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ий вечер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9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ашина времени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0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Золотой шар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урнир по бильярду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Что мы знаем о наркотиках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зентация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Я выбираю – здоровье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 о здоровом образе жизни,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3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 кругу семь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4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а лесной поляне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В символах наши корн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знавательная программа, экскурсия по лесу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6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ПИД – болезнь современной молодежи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зентация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7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охраним природу вместе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смотр видео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8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о свиданья, лето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9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Друзья наши меньшие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Викторин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0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ень знаний!!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знаватель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Беслан - мы помним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ир во всём мире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467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3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«Мир без дурмана в голове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Бесед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467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4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 паутине смерти 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зентация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467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осидим поговорим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467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6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«Осеняя пора, очей очарование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Викторин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467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7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Угадай мелодию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Музыкально 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467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8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Я солдат!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ая программа ко дню героев России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467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9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Хочешь быть здоров  – прививайся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Беседа, конкурс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467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0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За что спасибо маме говорят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Праздничный концерт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467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1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«Мама- звучит гордо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Концертн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67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2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«В снежном царстве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Игровая программ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467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3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у здравствуй  Новый год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Утренник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467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4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охраним и приумножим!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ный час  о российских традициях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467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5.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«Когда часы 12 бьют»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Бал маскарад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мья и клу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a3"/>
        <w:tblW w:w="1114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2"/>
        <w:gridCol w:w="3746"/>
        <w:gridCol w:w="2834"/>
        <w:gridCol w:w="1647"/>
        <w:gridCol w:w="2153"/>
      </w:tblGrid>
      <w:tr>
        <w:trPr>
          <w:trHeight w:val="342" w:hRule="atLeast"/>
        </w:trPr>
        <w:tc>
          <w:tcPr>
            <w:tcW w:w="76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374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аз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роприятия</w:t>
            </w:r>
          </w:p>
        </w:tc>
        <w:tc>
          <w:tcPr>
            <w:tcW w:w="28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орма проведения</w:t>
            </w:r>
          </w:p>
        </w:tc>
        <w:tc>
          <w:tcPr>
            <w:tcW w:w="164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роки проведения</w:t>
            </w:r>
          </w:p>
        </w:tc>
        <w:tc>
          <w:tcPr>
            <w:tcW w:w="21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сто проведения</w:t>
            </w:r>
          </w:p>
        </w:tc>
      </w:tr>
      <w:tr>
        <w:trPr>
          <w:trHeight w:val="276" w:hRule="atLeast"/>
        </w:trPr>
        <w:tc>
          <w:tcPr>
            <w:tcW w:w="76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еселый вечер в январе на Кудыкиной горе»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вогоднее гуляние.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 – 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месте весело живем»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.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 – 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Формула счастья».</w:t>
            </w:r>
          </w:p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кровен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 – 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то смеётся, тот спасен».</w:t>
            </w:r>
          </w:p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Конкурс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 – 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Загляните в семейный альбом».</w:t>
            </w:r>
          </w:p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.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 – 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«Папа , мама , я дружная семья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Игров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 – 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Наш дом и мы в нем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en-US" w:bidi="ar-SA"/>
              </w:rPr>
              <w:t>конкурсно - игровая программа к дню семьи, любви и верности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 – 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«Под счастливый крышей дома моего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Викторин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 – 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«Мои года мое богатство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Вечер отдых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 – 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«Угадай мелодию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Конкурс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 – 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«Мы за чаем не скучаем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Клубный вечер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 – Покровка</w:t>
            </w:r>
          </w:p>
        </w:tc>
      </w:tr>
      <w:tr>
        <w:trPr>
          <w:trHeight w:val="620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огда часы 12 бьют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рнавал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ень студента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Богатырская наша сила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кторин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асленица к нам пришла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6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илые женщины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«Наурыз- восточный праздник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8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Юмор спутник жизни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9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ришла весна проказница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оя семья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 общен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trong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«Спорт это жизнь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Старость нас дома не застанет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Женщины нету дороже на свете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олшебная ночь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  <w:lang w:val="ru-RU" w:eastAsia="en-US" w:bidi="ar-SA"/>
              </w:rPr>
              <w:t xml:space="preserve">Семейные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en-US" w:bidi="ar-SA"/>
              </w:rPr>
              <w:t>посиделк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 родном гнезде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6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аша армия сильна-охраняет мир она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ый вечер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 горах покататься, в блинах поваляться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!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8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Есть в марте день особый»-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9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ы танцуем и поем, очень весело живем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0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авайте посмеёмся удаче улыбнёмся»-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«Делай с нами, делай как мы , делай лучше нас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 общение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Любовью дорожить умейте!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«Семейный день здоровья или Папа, мама и я – спортивная семья»</w:t>
            </w:r>
          </w:p>
        </w:tc>
        <w:tc>
          <w:tcPr>
            <w:tcW w:w="2834" w:type="dxa"/>
            <w:tcBorders/>
          </w:tcPr>
          <w:p>
            <w:pPr>
              <w:pStyle w:val="NormalWeb"/>
              <w:widowControl/>
              <w:spacing w:before="0" w:after="0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  <w:kern w:val="0"/>
                <w:lang w:val="ru-RU" w:eastAsia="en-US" w:bidi="ar-SA"/>
              </w:rPr>
              <w:t>Конкурс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од счастливой крышей»</w:t>
            </w:r>
          </w:p>
        </w:tc>
        <w:tc>
          <w:tcPr>
            <w:tcW w:w="2834" w:type="dxa"/>
            <w:tcBorders/>
          </w:tcPr>
          <w:p>
            <w:pPr>
              <w:pStyle w:val="NormalWeb"/>
              <w:widowControl/>
              <w:spacing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kern w:val="0"/>
                <w:lang w:val="ru-RU" w:eastAsia="en-US" w:bidi="ar-SA"/>
              </w:rPr>
              <w:t>семейный совет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trong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«Веселимся мы, играем и нисколько не скучаем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кторин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6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огреем ладони, разгладим морщины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амая прекрасная из женщин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8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«Новый год под колпаком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Новогодня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9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Рождественский посиделки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0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вяточная вечерка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убный вечер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О подвиге , о мужестве , о славе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ак на масленой недели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 Ах, какая женщина!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ий вечер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Бабушки и внуки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мейный вечер отдых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ень смеха. День пробуждения»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Юмористический вечер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6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асхальные встречи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льклорный праздник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ень российской семьи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8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О России с любовью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кторин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9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Любви прекрасные порывы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ый концерт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0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едовые посиделки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ушою молодые!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ама- главное слово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церт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олгожданный праздник чуда»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убный вечер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олодёжь и досуг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Style w:val="a3"/>
        <w:tblW w:w="1114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2"/>
        <w:gridCol w:w="3746"/>
        <w:gridCol w:w="3260"/>
        <w:gridCol w:w="1221"/>
        <w:gridCol w:w="2153"/>
      </w:tblGrid>
      <w:tr>
        <w:trPr>
          <w:trHeight w:val="342" w:hRule="atLeast"/>
        </w:trPr>
        <w:tc>
          <w:tcPr>
            <w:tcW w:w="76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374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аз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роприятия</w:t>
            </w:r>
          </w:p>
        </w:tc>
        <w:tc>
          <w:tcPr>
            <w:tcW w:w="326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орма проведения</w:t>
            </w:r>
          </w:p>
        </w:tc>
        <w:tc>
          <w:tcPr>
            <w:tcW w:w="122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роки проведения</w:t>
            </w:r>
          </w:p>
        </w:tc>
        <w:tc>
          <w:tcPr>
            <w:tcW w:w="21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сто проведения</w:t>
            </w:r>
          </w:p>
        </w:tc>
      </w:tr>
      <w:tr>
        <w:trPr>
          <w:trHeight w:val="276" w:hRule="atLeast"/>
        </w:trPr>
        <w:tc>
          <w:tcPr>
            <w:tcW w:w="76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2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76" w:hRule="atLeast"/>
        </w:trPr>
        <w:tc>
          <w:tcPr>
            <w:tcW w:w="76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2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 w:val="false"/>
              <w:spacing w:lineRule="auto" w:line="237" w:before="33" w:after="0"/>
              <w:ind w:right="52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вогоднее настроени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»</w:t>
            </w:r>
          </w:p>
          <w:p>
            <w:pPr>
              <w:pStyle w:val="Normal"/>
              <w:widowControl w:val="false"/>
              <w:spacing w:lineRule="auto" w:line="237" w:before="33" w:after="0"/>
              <w:ind w:left="565" w:right="52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ан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u-RU" w:eastAsia="en-US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в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ьная развл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тель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u-RU" w:eastAsia="en-US" w:bidi="ar-SA"/>
              </w:rPr>
              <w:t>н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я програм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м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spacing w:lineRule="exact" w:line="240" w:before="0" w:after="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3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 w:val="false"/>
              <w:spacing w:lineRule="auto" w:line="240" w:before="64" w:after="0"/>
              <w:ind w:right="12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сёлые колядк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uto" w:line="240" w:before="64" w:after="0"/>
              <w:ind w:right="12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  <w:p>
            <w:pPr>
              <w:pStyle w:val="Normal"/>
              <w:widowControl w:val="false"/>
              <w:spacing w:lineRule="auto" w:line="240" w:before="64" w:after="0"/>
              <w:ind w:left="237" w:right="1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3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говорим о мужчинах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316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рейн -ринг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211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 w:val="false"/>
              <w:spacing w:lineRule="exact" w:line="200" w:before="0" w:after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ы парни бравые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exact" w:line="200" w:before="0" w:after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знаватель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spacing w:lineRule="exact" w:line="200" w:before="0" w:after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Юморина- 2019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 сме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szCs w:val="24"/>
                <w:lang w:val="ru-RU" w:eastAsia="en-US" w:bidi="ar-SA"/>
              </w:rPr>
              <w:t>х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0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 w:val="false"/>
              <w:spacing w:lineRule="exact" w:line="200" w:before="0" w:after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Им было тогда по семнадцать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exact" w:line="200" w:before="0" w:after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рок мужеств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spacing w:lineRule="exact" w:line="200" w:before="0" w:after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ир! Труд! Май!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Вечер отдых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8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 w:val="false"/>
              <w:spacing w:lineRule="auto" w:line="240" w:before="14" w:after="0"/>
              <w:ind w:right="1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ень молодёжи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uto" w:line="240" w:before="14" w:after="0"/>
              <w:ind w:right="1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u-RU" w:eastAsia="en-US" w:bidi="ar-SA"/>
              </w:rPr>
              <w:t>н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ная д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u-RU" w:eastAsia="en-US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к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  <w:lang w:val="ru-RU" w:eastAsia="en-US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к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u-RU" w:eastAsia="en-US" w:bidi="ar-SA"/>
              </w:rPr>
              <w:t>ю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5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 w:val="false"/>
              <w:spacing w:lineRule="auto" w:line="240" w:before="62" w:after="0"/>
              <w:ind w:right="1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Я и мое поколение»</w:t>
            </w:r>
          </w:p>
          <w:p>
            <w:pPr>
              <w:pStyle w:val="Normal"/>
              <w:widowControl w:val="false"/>
              <w:spacing w:lineRule="auto" w:line="240" w:before="62" w:after="0"/>
              <w:ind w:left="211" w:right="1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u-RU" w:eastAsia="en-US" w:bidi="ar-SA"/>
              </w:rPr>
              <w:t>ю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5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 w:val="false"/>
              <w:spacing w:lineRule="auto" w:line="240" w:before="64" w:after="0"/>
              <w:ind w:right="29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у ты даёшь, молодежь»</w:t>
            </w:r>
          </w:p>
          <w:p>
            <w:pPr>
              <w:pStyle w:val="Normal"/>
              <w:widowControl w:val="false"/>
              <w:spacing w:lineRule="auto" w:line="240" w:before="64" w:after="0"/>
              <w:ind w:left="328" w:right="29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а - соревнование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szCs w:val="24"/>
                <w:lang w:val="ru-RU" w:eastAsia="en-US" w:bidi="ar-SA"/>
              </w:rPr>
              <w:t>ю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7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Гимн, Герб, Флаг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Тематический вечер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Яблочко наливное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 w:val="false"/>
              <w:spacing w:lineRule="auto" w:line="240" w:before="64" w:after="0"/>
              <w:ind w:right="29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лаг, овеянный славо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spacing w:lineRule="exact" w:line="200" w:before="0" w:after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А, ну – ка, девочки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анцеваль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тябр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2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огда едины — мы непобедимы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Тематический вечер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6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овогодний переполох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 w:val="false"/>
              <w:spacing w:lineRule="auto" w:line="240" w:before="64" w:after="0"/>
              <w:ind w:right="3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атры страны»</w:t>
            </w:r>
          </w:p>
          <w:p>
            <w:pPr>
              <w:pStyle w:val="Normal"/>
              <w:widowControl w:val="false"/>
              <w:spacing w:lineRule="auto" w:line="240" w:before="64" w:after="0"/>
              <w:ind w:left="374" w:right="3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кторина, посвящённая  Дню театр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spacing w:lineRule="exact" w:line="200" w:before="0" w:after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5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8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овогодний серпантин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9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алентин и Валенти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ила духа и сила воли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ый вечер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уша - частушка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О женщины!!!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«Наурыз – новый год в странах востока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Юмор – спутник жизни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Юмористическая 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апа, мама я!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6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оя веселая семейка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гров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2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аркотики- что это?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 проблемных вопрос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28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урить – здоровью вредить 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испут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29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ир против наркотиков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kern w:val="0"/>
                <w:sz w:val="24"/>
                <w:szCs w:val="24"/>
                <w:lang w:val="ru-RU" w:eastAsia="en-US" w:bidi="ar-SA"/>
              </w:rPr>
              <w:t xml:space="preserve">антинаркотическая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0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«Дружно мы семьёй играем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 паутине смерти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ктуальный разговор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амая лучшая мама!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Наркотики 21 века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ео - лекци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 зарядку становись!!</w:t>
            </w: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 о здоровом образе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56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У елки всем селом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аздничная программ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6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уб влюбленных сердец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Autospacing="1" w:afterAutospac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День защитников отважных»</w:t>
            </w:r>
          </w:p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гров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8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ень, пахнущий мимозой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9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меяться разрешается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кторин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0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ы замолкаем, глядя в небеса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итинг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 семье ладно –всем отрадно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иделки молодых семей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орога вне куда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 совет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Летней ночью на рассвете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kern w:val="0"/>
                <w:sz w:val="24"/>
                <w:szCs w:val="24"/>
                <w:lang w:val="ru-RU" w:eastAsia="en-US" w:bidi="ar-SA"/>
              </w:rPr>
              <w:t>Митинг памяти и скорб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trong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ы – молодая Россия»</w:t>
            </w:r>
          </w:p>
        </w:tc>
        <w:tc>
          <w:tcPr>
            <w:tcW w:w="3260" w:type="dxa"/>
            <w:tcBorders/>
          </w:tcPr>
          <w:p>
            <w:pPr>
              <w:pStyle w:val="NormalWeb"/>
              <w:widowControl/>
              <w:spacing w:before="0" w:after="280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  <w:kern w:val="0"/>
                <w:lang w:val="ru-RU" w:eastAsia="en-US" w:bidi="ar-SA"/>
              </w:rPr>
              <w:t>Праздничная дискоте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trong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Любви горящие сердца»</w:t>
            </w:r>
          </w:p>
        </w:tc>
        <w:tc>
          <w:tcPr>
            <w:tcW w:w="3260" w:type="dxa"/>
            <w:tcBorders/>
          </w:tcPr>
          <w:p>
            <w:pPr>
              <w:pStyle w:val="NormalWeb"/>
              <w:widowControl/>
              <w:spacing w:before="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kern w:val="0"/>
                <w:lang w:val="ru-RU" w:eastAsia="en-US" w:bidi="ar-SA"/>
              </w:rPr>
              <w:t>тематический вечер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6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Что губит нас?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зентаци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а краю пропасти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kern w:val="0"/>
                <w:sz w:val="24"/>
                <w:szCs w:val="24"/>
                <w:lang w:val="ru-RU" w:eastAsia="en-US" w:bidi="ar-SA"/>
              </w:rPr>
              <w:t>Антинаркотическ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757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8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Яблочный спас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знавательная виктори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9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астоящий лидер» «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0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ля тех кому за……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- отдых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Осень рыжая подруга 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ама -  звучит гордо 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церт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ы говорим о СПИД е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«Алкоголь – коварный враг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кци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«Береги здоровье с молода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 о здоровом образе жизн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6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«Новый год под колпаком</w:t>
            </w:r>
            <w:r>
              <w:rPr>
                <w:rStyle w:val="Strong"/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ы спешим за чудесами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8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«Рождественские колядки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лекатель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9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Любви все возрасты покорны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иско - шоу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0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сленица пришла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льклорная радуг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ля тебя любимой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цертная программ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Юмор всегда с тобой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уточная викторин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«Поклон и память поколений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итинг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овое поколение выбирает пиво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Россия – отчизна моя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6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Алкоголь и здоровье несовместимы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кци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ир без дурмана в голове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8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В символах наши корни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Час познан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69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Осенняя пора, очей очарованья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убный вечер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0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ои года, моё богатство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-отдых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За что спасибо маме говорят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ый концерт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Что  мы знаем о наркотиках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ПИД – болезнь века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нти наркотическая акци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95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7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усть славным будет, новый год!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ал - маскарад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триотическое воспитание</w:t>
      </w:r>
    </w:p>
    <w:tbl>
      <w:tblPr>
        <w:tblStyle w:val="a3"/>
        <w:tblW w:w="1114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"/>
        <w:gridCol w:w="3687"/>
        <w:gridCol w:w="2976"/>
        <w:gridCol w:w="1647"/>
        <w:gridCol w:w="2153"/>
      </w:tblGrid>
      <w:tr>
        <w:trPr>
          <w:trHeight w:val="342" w:hRule="atLeast"/>
        </w:trPr>
        <w:tc>
          <w:tcPr>
            <w:tcW w:w="67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368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аз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роприятия</w:t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орма проведения</w:t>
            </w:r>
          </w:p>
        </w:tc>
        <w:tc>
          <w:tcPr>
            <w:tcW w:w="164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роки проведения</w:t>
            </w:r>
          </w:p>
        </w:tc>
        <w:tc>
          <w:tcPr>
            <w:tcW w:w="21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сто проведения</w:t>
            </w:r>
          </w:p>
        </w:tc>
      </w:tr>
      <w:tr>
        <w:trPr>
          <w:trHeight w:val="276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6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76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6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«Мы выстояли Ленинград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Урок мужеств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2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олыбель героев ратных – вечный Сталинград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en-US" w:bidi="ar-SA"/>
              </w:rPr>
              <w:t>Урок мужеств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tLeast" w:line="240" w:beforeAutospacing="1" w:afterAutospacing="1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«Афганистан ты боль в моей душе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Autospacing="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Митинг, посвященный Дню памяти  воинов-интернационалистов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Autospacing="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4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«А ты, баты шли солдаты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5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ам нужно помнить этот день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Историко-патриотический вечер, посвященный Героям-землякам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6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ы служите- мы вас подождём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Торжественные проводы в армию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7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Это надо живым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Митинг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8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«Солдат, всегда солдат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Праздничный концерт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9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Равнение на флаг России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Праздничный вечер, посвященный Дню России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0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амять будет вечна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Митинг памяти и скорби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1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О славе тех времён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Час истории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2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ордо реет флаг российский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Бесед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3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Имя трагедии – Беслан» презентация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зентац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4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еизвестный солдат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Час истории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5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 единстве народов великая сила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Праздничный театрализованный концерт, посвященный Дню народного единств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6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Закон есть закон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Беседа, посвященный Дню Конституции РФ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7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Ленинградцы дети мои, Ленинградцы гордость моя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рок истории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8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талинград в годы войны 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памят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9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Русский солдат умом и силой богат»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ый вечер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20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Была война…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- встречи с участниками войн в Афганистане и Чечне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8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О славе тех времён»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сторический час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9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пасибо, что живем!!»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итинг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Распахни Россия, ширь души»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kern w:val="0"/>
                <w:sz w:val="24"/>
                <w:szCs w:val="24"/>
                <w:lang w:val="ru-RU" w:eastAsia="en-US" w:bidi="ar-SA"/>
              </w:rPr>
              <w:t>Праздничный вечер, посвященный Дню России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1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Родники живой памяти»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kern w:val="0"/>
                <w:sz w:val="24"/>
                <w:szCs w:val="24"/>
                <w:lang w:val="ru-RU" w:eastAsia="en-US" w:bidi="ar-SA"/>
              </w:rPr>
              <w:t>Урок истории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2.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оенных лет звучат мотивы и будят память о войне»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сторический час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3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Родина моя Россия!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 рисунк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4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Три символа Росси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зентац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5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«Школьный дневник, Беслана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6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ак служилось солдат?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- реквием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7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ы выбираем свой завтрашний день»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8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а, не прервется память наша…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рок истории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9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Ратных – вечный Сталинград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памят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0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Бравые солдаты»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оенно – патриотическая игр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1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Афганистан незаживающая рана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рок мужеств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2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en-US" w:bidi="ar-SA"/>
              </w:rPr>
              <w:t>«Цена Победы 1945 года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сторический час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3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Style w:val="Strong"/>
                <w:rFonts w:eastAsia="Calibri" w:cs="Times New Roman" w:ascii="Times New Roman" w:hAnsi="Times New Roman"/>
                <w:b w:val="false"/>
                <w:kern w:val="0"/>
                <w:sz w:val="24"/>
                <w:szCs w:val="24"/>
                <w:lang w:val="ru-RU" w:eastAsia="en-US" w:bidi="ar-SA"/>
              </w:rPr>
              <w:t>Мы замолкаем, глядя в небеса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ый концерт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4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Россия милая моя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kern w:val="0"/>
                <w:sz w:val="24"/>
                <w:szCs w:val="24"/>
                <w:lang w:val="ru-RU" w:eastAsia="en-US" w:bidi="ar-SA"/>
              </w:rPr>
              <w:t>Праздничный вечер, посвященный Дню России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5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Летней ночью на рассвете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kern w:val="0"/>
                <w:sz w:val="24"/>
                <w:szCs w:val="24"/>
                <w:lang w:val="ru-RU" w:eastAsia="en-US" w:bidi="ar-SA"/>
              </w:rPr>
              <w:t>Урок истории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6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Летней ночью на рассвете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сторический час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7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Те, страшные  годы войны..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рок мужест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8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од символом славным могучей державы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ий вечер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567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9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Здесь боль живет и ныне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ео- урок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0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en-US" w:bidi="ar-SA"/>
              </w:rPr>
              <w:t>«По волнам истории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айд - бесед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1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а мы едины –мы непобедимы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ртуальный час ко Дню народного единст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2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Хлеб, лёд и кровь блокады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ий вечер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3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олыбель героев ратный, вечный Сталинград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памяти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4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Афганистан … дни ушедшие в вечность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- встречи с участниками войн в Афганистане и Чечне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5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ыны Отечества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6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Россия кланяется низко своим прославленным сынам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зентац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7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О славе тех времён»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 рисунков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8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Поклон и память поколений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итинг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9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Тебя по славянский назвали – Россия!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ий вечер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0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Поклон и память поколений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рок истории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1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«В символах наши корни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зентац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661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2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Беслан- мы помним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, презентац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3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е сгоревшая свеча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сторический час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4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еликая Россия-в единстве ее сила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зентац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5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Закон и Порядок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</w:tbl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rPr>
          <w:rFonts w:ascii="Cambria" w:hAnsi="Cambria" w:asciiTheme="majorHAnsi" w:hAnsiTheme="majorHAnsi"/>
          <w:b/>
          <w:b/>
          <w:sz w:val="36"/>
          <w:szCs w:val="36"/>
        </w:rPr>
      </w:pPr>
      <w:r>
        <w:rPr>
          <w:rFonts w:asciiTheme="majorHAnsi" w:hAnsiTheme="majorHAnsi" w:ascii="Cambria" w:hAnsi="Cambri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rPr>
          <w:rFonts w:ascii="Cambria" w:hAnsi="Cambria" w:asciiTheme="majorHAnsi" w:hAnsiTheme="majorHAnsi"/>
          <w:b/>
          <w:b/>
          <w:sz w:val="36"/>
          <w:szCs w:val="36"/>
        </w:rPr>
      </w:pPr>
      <w:r>
        <w:rPr>
          <w:rFonts w:asciiTheme="majorHAnsi" w:hAnsiTheme="majorHAnsi" w:ascii="Cambria" w:hAnsi="Cambri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rPr>
          <w:rFonts w:ascii="Cambria" w:hAnsi="Cambria" w:asciiTheme="majorHAnsi" w:hAnsiTheme="majorHAnsi"/>
          <w:b/>
          <w:b/>
          <w:sz w:val="36"/>
          <w:szCs w:val="36"/>
        </w:rPr>
      </w:pPr>
      <w:r>
        <w:rPr>
          <w:rFonts w:asciiTheme="majorHAnsi" w:hAnsiTheme="majorHAnsi" w:ascii="Cambria" w:hAnsi="Cambri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rPr>
          <w:rFonts w:ascii="Cambria" w:hAnsi="Cambria" w:asciiTheme="majorHAnsi" w:hAnsiTheme="majorHAnsi"/>
          <w:b/>
          <w:b/>
          <w:sz w:val="36"/>
          <w:szCs w:val="36"/>
        </w:rPr>
      </w:pPr>
      <w:r>
        <w:rPr>
          <w:rFonts w:asciiTheme="majorHAnsi" w:hAnsiTheme="majorHAnsi" w:ascii="Cambria" w:hAnsi="Cambri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rPr>
          <w:rFonts w:ascii="Cambria" w:hAnsi="Cambria" w:asciiTheme="majorHAnsi" w:hAnsiTheme="majorHAnsi"/>
          <w:b/>
          <w:b/>
          <w:sz w:val="36"/>
          <w:szCs w:val="36"/>
        </w:rPr>
      </w:pPr>
      <w:r>
        <w:rPr>
          <w:rFonts w:asciiTheme="majorHAnsi" w:hAnsiTheme="majorHAnsi" w:ascii="Cambria" w:hAnsi="Cambri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rPr>
          <w:rFonts w:ascii="Cambria" w:hAnsi="Cambria" w:asciiTheme="majorHAnsi" w:hAnsiTheme="majorHAnsi"/>
          <w:b/>
          <w:b/>
          <w:sz w:val="36"/>
          <w:szCs w:val="36"/>
        </w:rPr>
      </w:pPr>
      <w:r>
        <w:rPr>
          <w:rFonts w:asciiTheme="majorHAnsi" w:hAnsiTheme="majorHAnsi" w:ascii="Cambria" w:hAnsi="Cambri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  <w:tab w:val="left" w:pos="852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ятельность учреждений культуры с людьми старшего поколения и инвалидов</w:t>
      </w:r>
    </w:p>
    <w:tbl>
      <w:tblPr>
        <w:tblStyle w:val="a3"/>
        <w:tblW w:w="1114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2"/>
        <w:gridCol w:w="3746"/>
        <w:gridCol w:w="2976"/>
        <w:gridCol w:w="1505"/>
        <w:gridCol w:w="2153"/>
      </w:tblGrid>
      <w:tr>
        <w:trPr>
          <w:trHeight w:val="342" w:hRule="atLeast"/>
        </w:trPr>
        <w:tc>
          <w:tcPr>
            <w:tcW w:w="76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374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аз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роприятия</w:t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орма проведения</w:t>
            </w:r>
          </w:p>
        </w:tc>
        <w:tc>
          <w:tcPr>
            <w:tcW w:w="150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роки проведения</w:t>
            </w:r>
          </w:p>
        </w:tc>
        <w:tc>
          <w:tcPr>
            <w:tcW w:w="21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сто проведения</w:t>
            </w:r>
          </w:p>
        </w:tc>
      </w:tr>
      <w:tr>
        <w:trPr>
          <w:trHeight w:val="276" w:hRule="atLeast"/>
        </w:trPr>
        <w:tc>
          <w:tcPr>
            <w:tcW w:w="76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0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76" w:hRule="atLeast"/>
        </w:trPr>
        <w:tc>
          <w:tcPr>
            <w:tcW w:w="76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0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Рождественские встречи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Посиделки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тарый Новый год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Конкурсно-игровая программ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е теряем время зря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Веселые затеи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«Мы за чаем не скучаем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посиделки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От всей души, с любовью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Вечер отдых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6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 гостях у памяти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Вечер воспомина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«О, песня русская моя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Караоке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8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«Танцуй пока молодой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Супер - дискотека 80-х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9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ои года, моё богатство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Праздничный концерт, посвященный Дню пожилого человек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0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Отдыхаем с мамочкой любимой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Праздничная программа, посвященная Дню матери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осели добро в своем сердце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посиделки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tLeast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val="ru-RU" w:eastAsia="ru-RU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влено-Пок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«Рождественские колядки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Шагни навстречу пожилому человеку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ы частушек много знаем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идел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Улыбка каждому идет!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юмор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6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Вместе были детство и война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воспомина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Я на пенсии сижу, время зря не провожу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Web"/>
              <w:widowControl/>
              <w:spacing w:before="0" w:after="0"/>
              <w:jc w:val="left"/>
              <w:rPr>
                <w:kern w:val="0"/>
                <w:lang w:val="ru-RU" w:eastAsia="en-US" w:bidi="ar-SA"/>
              </w:rPr>
            </w:pPr>
            <w:r>
              <w:rPr>
                <w:kern w:val="0"/>
                <w:lang w:val="ru-RU" w:eastAsia="en-US" w:bidi="ar-SA"/>
              </w:rPr>
              <w:t>Встреча с сельскими мастерами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18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Strong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тарый, забытый вальсок»</w:t>
            </w:r>
          </w:p>
        </w:tc>
        <w:tc>
          <w:tcPr>
            <w:tcW w:w="2976" w:type="dxa"/>
            <w:tcBorders/>
          </w:tcPr>
          <w:p>
            <w:pPr>
              <w:pStyle w:val="NormalWeb"/>
              <w:widowControl/>
              <w:spacing w:before="0" w:after="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kern w:val="0"/>
                <w:lang w:val="ru-RU" w:eastAsia="en-US" w:bidi="ar-SA"/>
              </w:rPr>
              <w:t>Танцевальный вечер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9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«В кругу друзей»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льклорные посиделки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пас – золотой запас!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ий вечер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Чудо сад, огород- удивите весь народ»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к урожая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За что спасибо маме говорят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ый концерт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Мы, за чаем не скучаем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ам года лишь мудрости ступеньки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иделки для старшего возраст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ар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овый год стучится в дверь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ждественские встречи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6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ень, пахнущий мимозой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Раз весенней порой…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 общения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8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ди памяти, ради жизни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рок памя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9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Бабушка рукодельница» - выставка творческих рабо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ыставка творческих работ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0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есни нашей молодости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арый вальс»</w:t>
            </w:r>
          </w:p>
        </w:tc>
        <w:tc>
          <w:tcPr>
            <w:tcW w:w="2976" w:type="dxa"/>
            <w:tcBorders/>
          </w:tcPr>
          <w:p>
            <w:pPr>
              <w:pStyle w:val="NormalWeb"/>
              <w:widowControl/>
              <w:spacing w:before="0" w:after="280"/>
              <w:jc w:val="left"/>
              <w:rPr>
                <w:kern w:val="0"/>
                <w:lang w:val="ru-RU" w:eastAsia="en-US" w:bidi="ar-SA"/>
              </w:rPr>
            </w:pPr>
            <w:r>
              <w:rPr>
                <w:kern w:val="0"/>
                <w:lang w:val="ru-RU" w:eastAsia="en-US" w:bidi="ar-SA"/>
              </w:rPr>
              <w:t>Танцевальный вече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е нужен клад, если в семье лад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Strong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Web"/>
              <w:widowControl/>
              <w:spacing w:before="0" w:after="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kern w:val="0"/>
                <w:lang w:val="ru-RU" w:eastAsia="en-US" w:bidi="ar-SA"/>
              </w:rPr>
              <w:t>Час общения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Яблочный спас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ий вечер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Это русское чудо – частушка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тарость, меня дома не застанет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6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Женщины нету дороже на свет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ый концерт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рдовка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Рождественский пир ,на весь мир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8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Не теряй зря времени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39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Я на пенсии сижу, время зря не провожу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0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Голова седая, душа молодая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ная программ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41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Так бывает в час войны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воспоминани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kern w:val="0"/>
                <w:sz w:val="24"/>
                <w:szCs w:val="24"/>
                <w:lang w:val="ru-RU" w:eastAsia="en-US" w:bidi="ar-SA"/>
              </w:rPr>
              <w:t>42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Эх ,частушки запоем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курс частуше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3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ары с огорода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ставк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4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Раз, два, туфли надень-ка…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здничная программ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5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идим поговорим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чер отдыха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6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Бабушки и внуки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тический вечер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  <w:tr>
        <w:trPr>
          <w:trHeight w:val="276" w:hRule="atLeast"/>
        </w:trPr>
        <w:tc>
          <w:tcPr>
            <w:tcW w:w="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47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Пусть в новый год исполняются мечты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убный вечер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пов Ку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5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5645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ca1a76"/>
    <w:rPr>
      <w:b/>
      <w:bCs/>
    </w:rPr>
  </w:style>
  <w:style w:type="character" w:styleId="1" w:customStyle="1">
    <w:name w:val="Заголовок №1_"/>
    <w:basedOn w:val="DefaultParagraphFont"/>
    <w:link w:val="11"/>
    <w:qFormat/>
    <w:locked/>
    <w:rsid w:val="00ca1a76"/>
    <w:rPr>
      <w:rFonts w:ascii="Times New Roman" w:hAnsi="Times New Roman" w:eastAsia="Times New Roman"/>
      <w:b/>
      <w:color w:val="FF0000"/>
      <w:sz w:val="28"/>
      <w:szCs w:val="28"/>
      <w:shd w:fill="FFFFFF" w:val="clear"/>
    </w:rPr>
  </w:style>
  <w:style w:type="character" w:styleId="Emphasis">
    <w:name w:val="Emphasis"/>
    <w:basedOn w:val="DefaultParagraphFont"/>
    <w:uiPriority w:val="20"/>
    <w:qFormat/>
    <w:rsid w:val="00ca1a76"/>
    <w:rPr>
      <w:i/>
      <w:iCs/>
    </w:rPr>
  </w:style>
  <w:style w:type="character" w:styleId="Appleconvertedspace" w:customStyle="1">
    <w:name w:val="apple-converted-space"/>
    <w:basedOn w:val="DefaultParagraphFont"/>
    <w:qFormat/>
    <w:rsid w:val="00ca1a76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5484c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a1a76"/>
    <w:pPr>
      <w:spacing w:lineRule="auto" w:line="240" w:before="0" w:after="160"/>
      <w:ind w:left="720" w:hanging="0"/>
      <w:contextualSpacing/>
    </w:pPr>
    <w:rPr>
      <w:rFonts w:eastAsia="Calibri" w:eastAsiaTheme="minorHAnsi"/>
      <w:lang w:eastAsia="en-US"/>
    </w:rPr>
  </w:style>
  <w:style w:type="paragraph" w:styleId="11" w:customStyle="1">
    <w:name w:val="Заголовок №1"/>
    <w:basedOn w:val="Normal"/>
    <w:link w:val="1"/>
    <w:autoRedefine/>
    <w:qFormat/>
    <w:rsid w:val="00ca1a76"/>
    <w:pPr>
      <w:shd w:val="clear" w:color="auto" w:fill="FFFFFF"/>
      <w:spacing w:lineRule="auto" w:line="240" w:before="0" w:after="0"/>
      <w:jc w:val="both"/>
      <w:outlineLvl w:val="0"/>
    </w:pPr>
    <w:rPr>
      <w:rFonts w:ascii="Times New Roman" w:hAnsi="Times New Roman" w:eastAsia="Times New Roman"/>
      <w:b/>
      <w:color w:val="FF0000"/>
      <w:sz w:val="28"/>
      <w:szCs w:val="28"/>
    </w:rPr>
  </w:style>
  <w:style w:type="paragraph" w:styleId="NormalWeb">
    <w:name w:val="Normal (Web)"/>
    <w:basedOn w:val="Normal"/>
    <w:uiPriority w:val="99"/>
    <w:unhideWhenUsed/>
    <w:qFormat/>
    <w:rsid w:val="00ca1a7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5484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Нет списка1"/>
    <w:uiPriority w:val="99"/>
    <w:semiHidden/>
    <w:unhideWhenUsed/>
    <w:qFormat/>
    <w:rsid w:val="00ca1a76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1a76"/>
    <w:pPr>
      <w:spacing w:after="0" w:line="240" w:lineRule="auto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1">
    <w:name w:val="Сетка таблицы1"/>
    <w:basedOn w:val="a1"/>
    <w:uiPriority w:val="59"/>
    <w:rsid w:val="00ca1a76"/>
    <w:pPr>
      <w:spacing w:after="0" w:line="240" w:lineRule="auto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2">
    <w:name w:val="Сетка таблицы2"/>
    <w:basedOn w:val="a1"/>
    <w:uiPriority w:val="59"/>
    <w:rsid w:val="00ca1a76"/>
    <w:pPr>
      <w:spacing w:after="0" w:line="240" w:lineRule="auto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285F332-3B6D-416B-8B3B-B03312FC71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  <Pages>1</Pages>
  <Words>4876</Words>
  <Characters>27799</Characters>
  <CharactersWithSpaces>32610</CharactersWithSpaces>
  <Paragraphs>6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6:00Z</dcterms:created>
  <dc:creator>1</dc:creator>
  <dc:description/>
  <dc:language>en-US</dc:language>
  <cp:lastModifiedBy>Пользователь</cp:lastModifiedBy>
  <cp:lastPrinted>2018-02-01T07:51:00Z</cp:lastPrinted>
  <dcterms:modified xsi:type="dcterms:W3CDTF">2018-11-25T08:50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